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dawnictwo Dwie Siostry – zapowiedź wydawnicza</w:t>
      </w:r>
    </w:p>
    <w:p>
      <w:pPr>
        <w:pStyle w:val="Normal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emiera: 5 lutego 2025</w:t>
      </w:r>
    </w:p>
    <w:p>
      <w:pPr>
        <w:pStyle w:val="Normal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Calibri"/>
          <w:sz w:val="24"/>
        </w:rPr>
        <w:t xml:space="preserve">                  </w:t>
      </w:r>
    </w:p>
    <w:p>
      <w:pPr>
        <w:pStyle w:val="Normal"/>
        <w:spacing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Insektarium. Muzeum Owadów</w:t>
      </w:r>
    </w:p>
    <w:p>
      <w:pPr>
        <w:pStyle w:val="Normal"/>
        <w:spacing w:before="0" w:after="0"/>
        <w:rPr/>
      </w:pPr>
      <w:r>
        <w:rPr>
          <w:rFonts w:cs="Arial"/>
          <w:sz w:val="24"/>
          <w:lang w:val="en-GB"/>
        </w:rPr>
        <w:t>tekst: Dave Goulson</w:t>
      </w:r>
    </w:p>
    <w:p>
      <w:pPr>
        <w:pStyle w:val="Normal"/>
        <w:spacing w:before="0" w:after="0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ilustracje: Emily Carter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tłumaczenie: Adam Pluszka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seria: „W Muzeum”</w:t>
      </w:r>
    </w:p>
    <w:p>
      <w:pPr>
        <w:pStyle w:val="Normal"/>
        <w:spacing w:before="0" w:after="0"/>
        <w:rPr>
          <w:rFonts w:cs="Arial"/>
          <w:bCs/>
          <w:sz w:val="24"/>
          <w:szCs w:val="20"/>
          <w:lang w:val="en-US" w:eastAsia="en-US"/>
        </w:rPr>
      </w:pPr>
      <w:r>
        <w:rPr>
          <w:rFonts w:cs="Arial"/>
          <w:bCs/>
          <w:sz w:val="2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103505</wp:posOffset>
            </wp:positionV>
            <wp:extent cx="3208020" cy="4277360"/>
            <wp:effectExtent l="0" t="0" r="0" b="0"/>
            <wp:wrapTopAndBottom/>
            <wp:docPr id="1" name="thumbnail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nail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Arial"/>
          <w:bCs/>
          <w:sz w:val="24"/>
          <w:szCs w:val="20"/>
        </w:rPr>
      </w:pPr>
      <w:r>
        <w:rPr>
          <w:rFonts w:cs="Arial"/>
          <w:bCs/>
          <w:sz w:val="24"/>
          <w:szCs w:val="20"/>
        </w:rPr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przedział wiekowy: 7+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ISBN 978-83-8150-589-5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format: 27,2 x 37 cm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oprawa twarda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objętość: 104 strony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termin wydania: 5 lutego 2025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 xml:space="preserve">cena: 74,90 zł </w:t>
      </w:r>
      <w:r>
        <w:rPr>
          <w:sz w:val="24"/>
          <w:szCs w:val="24"/>
        </w:rPr>
        <w:t>(w tym 5% vat)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niący się kolorami wielkoformatowy album, który zabierze was do niesamowitego świata owadów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ą najliczniejszymi mieszkańcami Ziemi – na jednego człowieka przypada ich około 200 milionów. Najmniejsze mierzą ułamek milimetra, największe mogą mieć nawet pół metra długości. Znajdziecie wśród nich takie, których życie trwa tylko jeden dzień, i takie, które dożywają pięćdziesiątki. Piękne i straszne. Przerażająco żarłoczne i zadowalające się odrobiną nektaru. Pustelników i członkinie perfekcyjnie zorganizowanych społeczności. Śmiertelnie niebezpieczne i te, bez których zginęlibyśmy z głodu lub utonęli w gnijących liściach. Chcecie je bliżej poznać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Zapraszamy do „Insektarium”! Znajdziecie tu przystępnie podaną wiedzę o owadach, zapierające dech w piersi ilustracje, zaskakujące ciekawostki, a nawet wskazówki praktyczne.</w:t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W serii „W Muzeum” ukazały się również: „Animalium”, „Botanicum”, „Dinozaurium”, „Planetarium”, „Fungarium”, „Anatomicum” i „Oceanarium”.</w:t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 xml:space="preserve">Dave Goulson </w:t>
      </w:r>
      <w:r>
        <w:rPr>
          <w:rFonts w:eastAsia="Times New Roman" w:cs="Times New Roman"/>
          <w:bCs/>
          <w:sz w:val="24"/>
          <w:szCs w:val="24"/>
          <w:lang w:eastAsia="pl-PL"/>
        </w:rPr>
        <w:t>(ur. 1965) – profesor biologii na Uniwersytecie Sussex. Specjalizuje się w ekologii pszczół. Opublikował ponad 400 artykułów naukowych na temat ekologii i ochrony trzmieli oraz innych owadów oraz 7 książek, w tym wydane w Polsce „Żądła rządzą”, „Łąkę” i „Dżunglę w ogrodzie”. W 2006 roku założył Bumblebee Conservation Trust (Fundusz Ochrony Trzmieli) – organizację charytatywną, która liczy już 12 tysięcy członków. W 2015 roku magazyn „BBC Wildlife” umieścił go na liście 50 najbardziej wpływowych osób w dziedzinie ochrony przyrody. Jest ambasadorem brytyjskiego funduszu Wildlife Trusts.</w:t>
      </w:r>
    </w:p>
    <w:p>
      <w:pPr>
        <w:pStyle w:val="Normal"/>
        <w:spacing w:before="0" w:after="0"/>
        <w:rPr>
          <w:rFonts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>Emily Carter</w:t>
      </w:r>
      <w:r>
        <w:rPr>
          <w:rFonts w:eastAsia="Times New Roman" w:cs="Times New Roman"/>
          <w:bCs/>
          <w:sz w:val="24"/>
          <w:szCs w:val="24"/>
          <w:lang w:eastAsia="pl-PL"/>
        </w:rPr>
        <w:t xml:space="preserve"> – wielokrotnie nagradzana brytyjska projektantka mieszkająca w Londynie. Specjalizuje się projektowaniu wzorów tkanin, akcesoriów odzieżowych i elementów wystroju wnętrz. Otrzymała wiele nagród i wyróżnień, w tym Forbes 30 Under 30 i Drapers 30 Under 30. Jej kolekcje są inspirowane przyrodą, a każdy projekt opowiada własną niepowtarzalną historię.</w:t>
      </w:r>
    </w:p>
    <w:p>
      <w:pPr>
        <w:pStyle w:val="Normal"/>
        <w:spacing w:before="0" w:after="0"/>
        <w:rPr>
          <w:rFonts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/>
          <w:b/>
          <w:sz w:val="24"/>
          <w:szCs w:val="24"/>
          <w:lang w:eastAsia="pl-PL"/>
        </w:rPr>
        <w:t>Adam Pluszka</w:t>
      </w:r>
      <w:r>
        <w:rPr>
          <w:rFonts w:eastAsia="Times New Roman" w:cs="Times New Roman"/>
          <w:bCs/>
          <w:sz w:val="24"/>
          <w:szCs w:val="24"/>
          <w:lang w:eastAsia="pl-PL"/>
        </w:rPr>
        <w:t xml:space="preserve"> (ur. 1976) – tłumacz z języka angielskiego, redaktor, poeta, prozaik, recenzent. Twórca serii Biosfera w W.A.B. i serii EKO w wydawnictwie Marginesy. Ukończył kulturoznawstwo na Uniwersytecie Śląskim. Szef działu redakcji w Wydawnictwie Marginesy i stały współpracownik magazynu „Dwutygodnik”. Najchętniej tłumaczy literaturę związaną ze zwierzętami i ekologią, wspomnienia, autobiografie i książki dla dzieci. W wolnym czasie zajmuje się kotami, biega, jeździ na rowerze i zbiera kwadrat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/>
        <w:sz w:val="18"/>
        <w:szCs w:val="18"/>
      </w:rPr>
      <w:t>Wydawnictwo Dwie Siostry Sp. z o.o. , al. 3 Maja 2 m. 183, 00-391 Warszawa</w:t>
    </w:r>
  </w:p>
  <w:p>
    <w:pPr>
      <w:pStyle w:val="Normal"/>
      <w:spacing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>Maria Mika: tel.: (+48) 792 709 702, pr@wydawnictwodwiesiostry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6145</wp:posOffset>
          </wp:positionH>
          <wp:positionV relativeFrom="paragraph">
            <wp:posOffset>-430530</wp:posOffset>
          </wp:positionV>
          <wp:extent cx="7848600" cy="103124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4860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InternetLink">
    <w:name w:val="Hyperlink"/>
    <w:rPr>
      <w:strike w:val="false"/>
      <w:dstrike w:val="false"/>
      <w:color w:val="0059B2"/>
      <w:u w:val="none"/>
    </w:rPr>
  </w:style>
  <w:style w:type="character" w:styleId="StrongEmphasis">
    <w:name w:val="Strong"/>
    <w:qFormat/>
    <w:rPr>
      <w:b/>
      <w:bCs/>
    </w:rPr>
  </w:style>
  <w:style w:type="character" w:styleId="Red">
    <w:name w:val="red"/>
    <w:qFormat/>
    <w:rPr/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43:00Z</dcterms:created>
  <dc:creator>wydawnictwo dwie siostry</dc:creator>
  <dc:description/>
  <cp:keywords/>
  <dc:language>en-US</dc:language>
  <cp:lastModifiedBy>Marta Kalińska</cp:lastModifiedBy>
  <cp:lastPrinted>2024-10-07T13:45:00Z</cp:lastPrinted>
  <dcterms:modified xsi:type="dcterms:W3CDTF">2024-12-03T13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